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1"/>
        <w:rPr/>
      </w:pPr>
      <w:r>
        <w:rPr/>
        <w:t>Increase you Resistor Inventory with this Resistor Search Program</w:t>
      </w:r>
    </w:p>
    <w:p>
      <w:pPr>
        <w:pStyle w:val="Subhead2"/>
        <w:rPr>
          <w:lang w:val="en-US"/>
        </w:rPr>
      </w:pPr>
      <w:r>
        <w:rPr/>
        <w:t>MatLab Code</w:t>
      </w:r>
      <w:r>
        <w:rPr>
          <w:lang w:val="en-US"/>
        </w:rPr>
        <w:t xml:space="preserve"> and Resistor Lists</w:t>
      </w:r>
    </w:p>
    <w:p>
      <w:pPr>
        <w:pStyle w:val="TextBody"/>
        <w:rPr/>
      </w:pPr>
      <w:r>
        <w:rPr>
          <w:lang w:val="en-US"/>
        </w:rPr>
        <w:t xml:space="preserve">I </w:t>
      </w:r>
      <w:r>
        <w:rPr/>
        <w:t>generated and run</w:t>
      </w:r>
      <w:r>
        <w:rPr>
          <w:lang w:val="en-US"/>
        </w:rPr>
        <w:t xml:space="preserve"> the code</w:t>
      </w:r>
      <w:r>
        <w:rPr/>
        <w:t xml:space="preserve"> in MatLab</w:t>
      </w:r>
      <w:r>
        <w:rPr>
          <w:lang w:val="en-US"/>
        </w:rPr>
        <w:t xml:space="preserve">, but it </w:t>
      </w:r>
      <w:r>
        <w:rPr/>
        <w:t>can be adapted to C or other language</w:t>
      </w:r>
      <w:r>
        <w:rPr>
          <w:lang w:val="en-US"/>
        </w:rPr>
        <w:t xml:space="preserve">s.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*****************************Start Code********************************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                                  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Title:  ReSearch.m                        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Abstract: A program to calculate selected parallel resistances from a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     list of resistors on hand and calculate a desired     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     resistance by selecting resistance values from the new  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*      resistance list.                      * 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                                  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*                                    * 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Version: 1.00                           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Date:   2017-04-29 00:34:32                    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Coded By: Dan Bobczynski KG4HNS                  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                                    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***********************************************************************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***********************************************************************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***********************************************************************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Copyright (C) 2017 Dan Bobczynski KG4HN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This program is free software: you can redistribute it and/or modify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it under the terms of the GNU General Public License as published by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the Free Software Foundation, either version 3 of the License, or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(at your option) any later version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This program is distributed in the hope that it will be useful,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but WITHOUT ANY WARRANTY; without even the implied warranty of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MERCHANTABILITY or FITNESS FOR A PARTICULAR PURPOSE. See th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GNU General Public License for more details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You should have received a copy of the GNU General Public Licens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along with this program. If not, see &lt;http://www.gnu.org/licenses/&gt;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2017 Dan Bobczynski KG4HN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***********************************************************************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The ReSearch.m program creates an expanded list of resistanc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values from a supplied list of resistors to aid in searching for parallel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and series resistor combinations to form a desired resistance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It calculates the resistance of two resistors in parallel from a list of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owned resistors. Each resistor is paired one at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a time with the next resistors in the list. For each combination, a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record is produced showing the computed parallel resistance, and the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values of the two resistors used. This can then be used by a simple bin packing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program to select and add up the desired resistance from the new resistanc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list. The bin packing program would then traverse this new lis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accumulating resistance records of value equal or less than the desired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resistance until the desired resistance is approximated. The search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depth determines the sample set size.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The actual owned resistor list is also incorporated into the new list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The search depth determines the size of the output list, however the law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of diminishing returns kicks in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when going very deep, e.g, pairing a 1M resistor with a 1 Ohm resistor i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of little value. The search depth limit should be determined by th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percentage difference between paired resistances. A depth of six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seems to accomodate most needs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it-IT"/>
        </w:rPr>
        <w:t>% Usage: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The user must input; the name of the file containing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the list of owned resistors; the search depth; the desired resistance;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and the tolerance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The resistor values are then read into to the 'r' array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Upon completion, the new expanded resistance list resides in the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'nc' array. Each row of the 'nc' array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contains: New resistance value; Resistor 1; Resistor2,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where Resistor 1 and Resistor 2 are selected from the list of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owned resistors. The nc array is then sorted, producing th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ncsorted array. The desired resistance is then found by selecting and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adding resistance values until the tolerance is met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%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run MakeResistor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ear                         % Clear the workspac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ring = input('Resistor list file name ? ','s'); % Input owned resistor file nam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 = importdata(instring);               % Input owned resistance value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 = sortrows(r);                   % Sort the input resistance lis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mitresolution = ('Resolution Limit Reached');    % Set up the resolution messag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epth = input('Search depth ? (0 ends program) ');  % Input desired search depth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f sdepth == 0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xit                       % User inputs zero to qui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depth = sdepth;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res = input('Desired resistance ? ');        % Input resistance desire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restol = (input('Desired resistance tolerance in percent ? '))/100;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at shortEng                   % Set the output forma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size=length(r);                   % Get the input array length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loc = (rsize-sdepth)*(sdepth+2) + sum(2:sdepth+1);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= zeros(1,alloc);      % Preallocation of new value list saves tim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c=zeros(alloc,3);      % Preallocate search results record lis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xn=1;                 % Initialize new list index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=1;                  % Initialize resistor 2 index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or j=1:rsize             % Do for the number of owned resistors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j &gt; rsize - sdepth        % If not near the end, keep search depth the sam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depth = cdepth - 1;      % If near the end, adjust search depth to equal remaining value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or i=0:cdepth           % Do for the deph of search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n(ixn)= 1/(1/r(j) + 1/r(i+k)); % Calculate the parallel resistance from resistor 1 and resistor 2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nc(ixn,1) = n(ixn);       % Fill out the new resistance record with computed valu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nc(ixn,2) = r(j);        % Fill out the new resistance record with resistor 1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nc(ixn,3) = r(i+k);       % Fill out the new resistance record with resistor 2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xn = ixn + 1;         % Increment the new list index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d                 % End of depth search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c(ixn,1) = r(j);          % Insert the owned resistor value into the new lis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xn = ixn + 1;           % Increment the new list index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k= k+1;               % Increment the resistor 2 index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                 % End of number of owned resistor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csorted= sortrows(nc);        % Sort the output resistance records on the result field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% Results Format: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% Each row (record) of ncsorted contains the results of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% the parallel calculation and the values of the two owne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% resistors used in the calculation as follows: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%    Result value; Owned resistor #1; Owned resistor #2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%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% To obtain the resistance required, simply select resistor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% from the new list to be placed in series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residx = find((ncsorted(:,1))&lt;=dres); % find the record with largest resistance less than or equal to desire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resix=dresidx(end);          % get the index to i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ressum=ncsorted(dresix,1);      % get the resistance from the sorted record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sseries(1) = ncsorted(dresix);    % initialize resseries (the resistances to use)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 m=1:ixn     % Now search records for values to place in series to make the desired resistanc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sidx = find(ncsorted(:,1) &lt;= (dres - dressum));  % get index list of next value less than (desired - current sum)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isempty(residx) | dressum == 0          % quit if sum is 0 or no next valu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imitresolution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reak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six = residx(end);                % get last index from found lis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ressum = ncsorted(resix) + dressum;        % add the new value to form desired resistanc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resseries(m+1) = ncsorted(resix);         % append the found record to resistances to use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abs(dres - dressum) &lt;= drestol*dres       % if desired tolerance reached, qui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reak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f (dres-dressum) &lt;= ncsorted(1)          % quit if no smaller resistance can be foun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no_smaller_resistor = ('TRUE')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reak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end 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ormat shortEng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Use_these_ncsorted_resistances = resseries'   % list out the series resistance values and composite resistors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o_obtain_this_resistance = dressum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%format bank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ormat shortG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ctual_Tolerance = ((dres - dressum)/dres)*100  % list the actual tolerance obtaine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ormat shortE                  % set format for demo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% format shortEng                % set format for full output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csorted                     % list entire resistance list for demo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end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semilogy(ncsorted(:,1),'.')        % have a look at the resister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hold on                  % pair differences vs th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semilogy(r,'*')              % resulting resistance.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hold off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 *******************************End Code******************************************</w:t>
      </w:r>
    </w:p>
    <w:p>
      <w:pPr>
        <w:pStyle w:val="BodyA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QWGEUR+Helvetica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550" w:leader="none"/>
      </w:tabs>
      <w:rPr/>
    </w:pPr>
    <w:r>
      <w:rPr>
        <w:b/>
      </w:rPr>
      <w:t>QEX-18/01</w:t>
      <w:tab/>
      <w:t>Technical Note</w:t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" w:hAnsi="Times" w:cs="Times"/>
      <w:color w:val="000000"/>
      <w:sz w:val="24"/>
      <w:szCs w:val="24"/>
    </w:rPr>
  </w:style>
  <w:style w:type="character" w:styleId="Scbf">
    <w:name w:val="scbf"/>
    <w:qFormat/>
    <w:rPr>
      <w:rFonts w:ascii="Arial" w:hAnsi="Arial" w:cs="Arial"/>
      <w:sz w:val="15"/>
    </w:rPr>
  </w:style>
  <w:style w:type="character" w:styleId="Subhead1Char">
    <w:name w:val="Subhead 1 Char"/>
    <w:qFormat/>
    <w:rPr>
      <w:rFonts w:ascii="Times" w:hAnsi="Times" w:cs="Times"/>
      <w:b/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" w:hAnsi="Times" w:cs="Times"/>
      <w:b/>
      <w:color w:val="000000"/>
      <w:sz w:val="32"/>
      <w:szCs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Times" w:hAnsi="Times" w:cs="Times"/>
      <w:sz w:val="24"/>
    </w:rPr>
  </w:style>
  <w:style w:type="character" w:styleId="TableBodyChar">
    <w:name w:val="Table Body Char"/>
    <w:basedOn w:val="DefaultParagraphFont"/>
    <w:qFormat/>
    <w:rPr>
      <w:rFonts w:ascii="Helvetica" w:hAnsi="Helvetica" w:cs="Helvetica"/>
      <w:color w:val="000000"/>
      <w:sz w:val="16"/>
      <w:lang w:val="en-US" w:bidi="ar-SA"/>
    </w:rPr>
  </w:style>
  <w:style w:type="character" w:styleId="TableSubheadChar">
    <w:name w:val="Table Subhead Char"/>
    <w:basedOn w:val="TableBodyChar"/>
    <w:qFormat/>
    <w:rPr>
      <w:i/>
    </w:rPr>
  </w:style>
  <w:style w:type="character" w:styleId="Ft35">
    <w:name w:val="ft35"/>
    <w:basedOn w:val="DefaultParagraphFont"/>
    <w:qFormat/>
    <w:rPr/>
  </w:style>
  <w:style w:type="character" w:styleId="Ft12">
    <w:name w:val="ft12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bidi="he-IL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kern w:val="2"/>
      <w:sz w:val="28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Subhead1"/>
    <w:qFormat/>
    <w:pPr>
      <w:spacing w:lineRule="auto" w:line="480"/>
      <w:outlineLvl w:val="0"/>
    </w:pPr>
    <w:rPr>
      <w:b/>
      <w:color w:val="000000"/>
      <w:sz w:val="32"/>
      <w:szCs w:val="24"/>
      <w:lang w:val="de-DE"/>
    </w:rPr>
  </w:style>
  <w:style w:type="paragraph" w:styleId="TextBody">
    <w:name w:val="Body Text"/>
    <w:basedOn w:val="Normal"/>
    <w:pPr>
      <w:widowControl w:val="false"/>
      <w:spacing w:lineRule="auto" w:line="480"/>
      <w:ind w:firstLine="720"/>
    </w:pPr>
    <w:rPr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  <w:outlineLvl w:val="3"/>
    </w:pPr>
    <w:rPr>
      <w:rFonts w:ascii="Helvetica" w:hAnsi="Helvetica" w:cs="Helvetica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next w:val="TextBody"/>
    <w:qFormat/>
    <w:pPr>
      <w:keepNext w:val="true"/>
      <w:keepLines/>
      <w:spacing w:lineRule="auto" w:line="480"/>
      <w:outlineLvl w:val="1"/>
    </w:pPr>
    <w:rPr>
      <w:b/>
      <w:color w:val="000000"/>
      <w:szCs w:val="24"/>
      <w:lang w:val="en-US"/>
    </w:rPr>
  </w:style>
  <w:style w:type="paragraph" w:styleId="Deck">
    <w:name w:val="Deck"/>
    <w:basedOn w:val="Subhead1"/>
    <w:next w:val="Byline"/>
    <w:qFormat/>
    <w:pPr/>
    <w:rPr>
      <w:b w:val="false"/>
      <w:i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 w:cs="Helvetica"/>
      <w:color w:val="000000"/>
      <w:sz w:val="18"/>
    </w:rPr>
  </w:style>
  <w:style w:type="paragraph" w:styleId="Subhead2">
    <w:name w:val="Subhead 2"/>
    <w:basedOn w:val="TextBody"/>
    <w:qFormat/>
    <w:pPr>
      <w:spacing w:lineRule="auto" w:line="240" w:before="60" w:after="60"/>
      <w:ind w:hanging="0"/>
      <w:outlineLvl w:val="2"/>
    </w:pPr>
    <w:rPr>
      <w:i/>
    </w:rPr>
  </w:style>
  <w:style w:type="paragraph" w:styleId="Sidebar">
    <w:name w:val="Sidebar"/>
    <w:basedOn w:val="Normal"/>
    <w:qFormat/>
    <w:pPr/>
    <w:rPr>
      <w:color w:val="000000"/>
    </w:rPr>
  </w:style>
  <w:style w:type="paragraph" w:styleId="Sidebartitle">
    <w:name w:val="Sidebar title"/>
    <w:basedOn w:val="Sidebar"/>
    <w:qFormat/>
    <w:pPr/>
    <w:rPr>
      <w:b/>
    </w:rPr>
  </w:style>
  <w:style w:type="paragraph" w:styleId="TableBody">
    <w:name w:val="Table Body"/>
    <w:basedOn w:val="Normal"/>
    <w:qFormat/>
    <w:pPr>
      <w:keepNext w:val="true"/>
      <w:keepLines/>
      <w:spacing w:lineRule="auto" w:line="240"/>
    </w:pPr>
    <w:rPr>
      <w:rFonts w:ascii="Helvetica" w:hAnsi="Helvetica" w:cs="Helvetica"/>
      <w:color w:val="000000"/>
      <w:sz w:val="16"/>
    </w:rPr>
  </w:style>
  <w:style w:type="paragraph" w:styleId="TableHead">
    <w:name w:val="Table Head"/>
    <w:basedOn w:val="TableBody"/>
    <w:qFormat/>
    <w:pPr>
      <w:spacing w:before="120" w:after="60"/>
      <w:outlineLvl w:val="3"/>
    </w:pPr>
    <w:rPr>
      <w:b/>
    </w:rPr>
  </w:style>
  <w:style w:type="paragraph" w:styleId="AuthorsBio">
    <w:name w:val="Author's Bio"/>
    <w:basedOn w:val="Normal"/>
    <w:qFormat/>
    <w:pPr>
      <w:spacing w:lineRule="auto" w:line="480"/>
    </w:pPr>
    <w:rPr>
      <w:i/>
      <w:color w:val="000000"/>
      <w:szCs w:val="24"/>
    </w:rPr>
  </w:style>
  <w:style w:type="paragraph" w:styleId="PhotoCredit">
    <w:name w:val="Photo Credit"/>
    <w:basedOn w:val="Normal"/>
    <w:qFormat/>
    <w:pPr/>
    <w:rPr>
      <w:color w:val="000000"/>
    </w:rPr>
  </w:style>
  <w:style w:type="paragraph" w:styleId="Pullouts">
    <w:name w:val="pullouts"/>
    <w:basedOn w:val="Normal"/>
    <w:qFormat/>
    <w:pPr/>
    <w:rPr>
      <w:i/>
      <w:color w:val="000000"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>
      <w:spacing w:lineRule="auto" w:line="480"/>
    </w:pPr>
    <w:rPr>
      <w:rFonts w:ascii="Helvetica" w:hAnsi="Helvetica" w:cs="Helvetic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Subhead">
    <w:name w:val="Table Subhead"/>
    <w:basedOn w:val="TableBody"/>
    <w:qFormat/>
    <w:pPr>
      <w:spacing w:before="60" w:after="0"/>
      <w:outlineLvl w:val="4"/>
    </w:pPr>
    <w:rPr>
      <w:i/>
    </w:rPr>
  </w:style>
  <w:style w:type="paragraph" w:styleId="Tablebody1">
    <w:name w:val="Tablebody"/>
    <w:basedOn w:val="Normal"/>
    <w:next w:val="TextBody"/>
    <w:qFormat/>
    <w:pPr>
      <w:keepNext w:val="true"/>
      <w:keepLines/>
      <w:spacing w:lineRule="auto" w:line="240"/>
    </w:pPr>
    <w:rPr>
      <w:rFonts w:ascii="Helvetica" w:hAnsi="Helvetica" w:cs="Helvetica"/>
      <w:sz w:val="20"/>
    </w:rPr>
  </w:style>
  <w:style w:type="paragraph" w:styleId="Header">
    <w:name w:val="Header"/>
    <w:basedOn w:val="TextBody"/>
    <w:pPr>
      <w:spacing w:lineRule="auto" w:line="240"/>
      <w:ind w:hanging="0"/>
    </w:pPr>
    <w:rPr>
      <w:rFonts w:ascii="Helvetica" w:hAnsi="Helvetica" w:cs="Helvetica"/>
      <w:sz w:val="20"/>
    </w:rPr>
  </w:style>
  <w:style w:type="paragraph" w:styleId="CapNew">
    <w:name w:val="CapNew"/>
    <w:basedOn w:val="Normal"/>
    <w:next w:val="Caption"/>
    <w:qFormat/>
    <w:pPr/>
    <w:rPr>
      <w:rFonts w:ascii="Helvetica" w:hAnsi="Helvetica" w:cs="Helvetic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QWGEUR+Helvetica-Bold;Arial" w:hAnsi="QWGEUR+Helvetica-Bold;Arial" w:eastAsia="Times New Roman" w:cs="QWGEUR+Helvetica-Bold;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LETTERSTEXT">
    <w:name w:val="LETTERS TEXT"/>
    <w:basedOn w:val="TextBody"/>
    <w:qFormat/>
    <w:pPr>
      <w:widowControl/>
      <w:spacing w:lineRule="auto" w:line="360" w:before="0" w:after="120"/>
      <w:ind w:firstLine="360"/>
    </w:pPr>
    <w:rPr>
      <w:rFonts w:cs="Arial"/>
      <w:szCs w:val="15"/>
    </w:rPr>
  </w:style>
  <w:style w:type="paragraph" w:styleId="LETTERCLOSING">
    <w:name w:val="LETTER CLOSING"/>
    <w:basedOn w:val="LETTERSTEXT"/>
    <w:next w:val="Normal"/>
    <w:qFormat/>
    <w:pPr/>
    <w:rPr>
      <w:rFonts w:cs="Times New Roman"/>
      <w:szCs w:val="20"/>
    </w:rPr>
  </w:style>
  <w:style w:type="paragraph" w:styleId="LETTERSHEAD">
    <w:name w:val="LETTERS HEAD"/>
    <w:basedOn w:val="Subhead1"/>
    <w:next w:val="Normal"/>
    <w:qFormat/>
    <w:pPr>
      <w:spacing w:lineRule="auto" w:line="240" w:before="120" w:after="60"/>
    </w:pPr>
    <w:rPr>
      <w:rFonts w:cs="Times"/>
      <w:bCs/>
      <w:color w:val="000000"/>
    </w:rPr>
  </w:style>
  <w:style w:type="paragraph" w:styleId="LETTERSSALUTATION">
    <w:name w:val="LETTERS SALUTATION"/>
    <w:basedOn w:val="LETTERSTEXT"/>
    <w:next w:val="LETTERSTEXT"/>
    <w:qFormat/>
    <w:pPr/>
    <w:rPr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4mal">
    <w:name w:val="no4mal"/>
    <w:basedOn w:val="BodyTextIndent2"/>
    <w:qFormat/>
    <w:pPr>
      <w:spacing w:lineRule="auto" w:line="240" w:before="0" w:after="0"/>
      <w:ind w:left="0" w:firstLine="187"/>
      <w:jc w:val="both"/>
    </w:pPr>
    <w:rPr>
      <w:rFonts w:ascii="Times New Roman" w:hAnsi="Times New Roman" w:cs="Times New Roman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69ft0">
    <w:name w:val="p69 ft0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  <w:lang w:bidi="he-I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lang w:bidi="he-IL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EX_10_2015.dotx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1:05:00Z</dcterms:created>
  <dc:creator>alphanov2</dc:creator>
  <dc:description/>
  <cp:keywords/>
  <dc:language>en-US</dc:language>
  <cp:lastModifiedBy>KaiS</cp:lastModifiedBy>
  <cp:lastPrinted>2017-01-31T14:06:00Z</cp:lastPrinted>
  <dcterms:modified xsi:type="dcterms:W3CDTF">2017-09-19T20:07:00Z</dcterms:modified>
  <cp:revision>50</cp:revision>
  <dc:subject/>
  <dc:title>Stray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