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1559"/>
        <w:gridCol w:w="1560"/>
        <w:gridCol w:w="1586"/>
        <w:gridCol w:w="1577"/>
        <w:gridCol w:w="1080"/>
        <w:gridCol w:w="1666"/>
        <w:gridCol w:w="1340"/>
        <w:gridCol w:w="3360"/>
      </w:tblGrid>
      <w:tr>
        <w:trPr>
          <w:trHeight w:val="25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ermes name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ermes FPGA pin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F2 Name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X2 Nam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VA9 J2 pin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VA9 name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VA9 FPGA pin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ption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122MHz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_88MHZ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_P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16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.88 MHz input from VCXO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SC_10MHZ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T_OSC_10MHZ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_P3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9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MHz reference input clock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PGA_PLL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XO_CTL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_P2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22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XO control voltage PWM output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TTN_DAT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I_DATA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I_DAT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*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_P5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20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ata output to attenuator 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TTN_CLK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I_CLK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I_CLK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*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_P5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20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lock output to attenuator 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TTN_L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TTN_LE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_P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18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tch enable output to attenuator 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A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A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_P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A13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put data from  ADC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A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A1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_P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A14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put data from  ADC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A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A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_P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14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put data from  ADC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A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A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_P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15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put data from  ADC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A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A4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_P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A15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put data from  ADC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A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A5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_P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15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put data from  ADC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A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A6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_P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16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put data from  ADC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A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A7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_P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17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put data from  ADC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A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A8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_P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A17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put data from  ADC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A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A9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_P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17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put data from  ADC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A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A1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_P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18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put data from  ADC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A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A11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_P1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A18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put data from  ADC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A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A1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_P1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A19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put data from  ADC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A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A1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_P1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19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put data from  ADC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A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A14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_P1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20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put data from  ADC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A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A15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_P1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20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put data from  ADC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TC2208_122MHz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C_CLKA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_P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15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ffered clock from ADC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VERFLOW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VFLA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_P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21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verflow input from ADC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N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ND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_P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22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ndom enable to ADC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G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GA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_P2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A22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GA enable to ADC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TH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THER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_P5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18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ther enable to ADC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DN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utdown output to ADC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C_ALC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C_ALC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_P3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6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C PWN output level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CD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CD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_P5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16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utput data to DAC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CD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CD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_P5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15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utput data to DAC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CD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CD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_P5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16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utput data to DAC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CD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CD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_P5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14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utput data to DAC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CD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CD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_P4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14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utput data to DAC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CD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CD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_P4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13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utput data to DAC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CD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CD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_P4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12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utput data to DAC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CD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CD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_P4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14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utput data to DAC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CD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CD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_P4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14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utput data to DAC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CD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CD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_P4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8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utput data to DAC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CD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CD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_P4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7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utput data to DAC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CD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CD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_P4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6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utput data to DAC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CD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CD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_P4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5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utput data to DAC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CD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CD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_P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6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utput data to DAC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BCLK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BCLK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BCLK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_P2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22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utput to CODEC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RCIN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RCIN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RCI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_P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21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utput to CODEC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RCOUT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RCOUT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RCOU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_P2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21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utput to CODEC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DIN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DIN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DI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_P2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22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utput to CODEC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MCLK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MCLK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MCLK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_P5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17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ster clock to TLV320 audio CODEC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MOD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de select output to CODEC (I2C or SPI)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C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_CODEC_nCS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_P5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19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p select output to CODEC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C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C_CODEC_nC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_P2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21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S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I_DATA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I_DAT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*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_P5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20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I data output to CODEC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SCK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I_CLK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I_CLK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*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_P5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20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I clock output to CODEC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DOUT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C_CDOU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_P1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A20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c data input from CODEC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Y_TX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T_TXD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21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mit data output to PHY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Y_TX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T_TXD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20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mit data output to PHY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Y_TX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T_TXD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21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mit data output to PHY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Y_TX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T_TXD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20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mit data output to PHY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Y_TX_EN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T_TXEN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22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mit enable output to PHY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Y_TX_CLOCK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T_GTX_CLK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22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mit clock output to PHY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Y_RX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T_RXD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6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eive data input from PHY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Y_RX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T_RXD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5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eive data input from PHY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Y_RX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T_RXD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A7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eive data input from PHY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Y_RX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T_RXD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7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eive data input from PHY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X_DV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T_RX_DV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9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eive data valid input from PHY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Y_RX_CLOCK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T_RX_CLK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8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eive data clock input from PHY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Y_CLK1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MHz clock  input from PHY PLL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Y_INT_N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T_INTn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8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rupt input from PHY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Y_RESET_N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T_RSTn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21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et output to PHY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K_25MHZ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MHz clock input from PHY oscillator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Y_MDI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T_MDIO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12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DIO data to/from PHY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Y_MDC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T_MDC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13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DIO clock to PHY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K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ock output to MAC eeprom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output to MAC eeprom SI pin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input from MAC eeprom SO pin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p select output to MAC eeprom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CONFIG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ONF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6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load FPGA from config prom when high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CMOS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output to serial ADC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CCLK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ock output to serial ADC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CMIS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input from serial ADC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DCC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p select output to serial ADC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I_SD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I data output to Alex/Apollo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I_SCK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I clock output to Alex/Apollo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15_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I RX data stobe to Alex or Apollo enable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15_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I TX data strobe to Alex or Apollo reset_n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TT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PGA_PTT_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_P3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9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tive-low PTT input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Y_DOT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PGA_DOT_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P_PRESENT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19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tive-low dot input from J6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Y_DASH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PGA_DASH_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_P5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19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tive-low dash input from J6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PGA_PTT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_KEY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_P3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6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tive-high PTT output to J11 and J16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DE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P_SW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6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put: jumper is on Hermes J13 when low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T_TUN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put from ATU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O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tive-high output to mute audio amp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O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TT input from Apollo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O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digital input from J16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O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digital input from J16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O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digital input from J16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O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digital input from J16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EROUT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open-collector digital outputs to J16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EROUT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open-collector digital outputs to J16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EROUT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open-collector digital outputs to J16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EROUT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open-collector digital outputs to J16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EROUT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open-collector digital outputs to J16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EROUT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open-collector digital outputs to J16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EROUT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open-collector digital outputs to J16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tus_LE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ER_LED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21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tive-high configured LED output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BUG_LED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ER_LED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17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tive-low user/debug LED output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BUG_LED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ER_LED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9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tive-low user/debug LED output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BUG_LED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ER_LED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1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tive-low user/debug LED output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BUG_LED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ER_LED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21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tive-low user/debug LED output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BUG_LED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ER_LED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20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tive-low user/debug LED output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BUG_LED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ER_LED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21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tive-low user/debug LED output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BUG_LED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ER_LED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19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tive-low user/debug LED output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BUG_LED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tive-low user/debug LED output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BUG_LED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tive-low user/debug LED output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BUG_LED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tive-low user/debug LED output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V_CLK_OUT_N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_P2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21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utput to HF2: drive 122.88MHZ to J1 pin 5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C_CLK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ET_EXPn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13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utput to TX2: clock to DAC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_RX_AN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_P3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7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utput to TX2: t/r switch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DR3_CLK_50MHZ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13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put from 50MHZ oscillator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K_24MHZ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9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put from 24MHZ oscillator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720" w:right="72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6">
    <w:name w:val="A6"/>
    <w:qFormat/>
    <w:rPr>
      <w:color w:val="000000"/>
      <w:sz w:val="9"/>
      <w:szCs w:val="9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color w:val="FF0000"/>
    </w:rPr>
  </w:style>
  <w:style w:type="paragraph" w:styleId="BodyText3">
    <w:name w:val="Body Text 3"/>
    <w:basedOn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7:00:00Z</dcterms:created>
  <dc:creator>Scotty</dc:creator>
  <dc:description/>
  <dc:language>en-US</dc:language>
  <cp:lastModifiedBy>Scotty</cp:lastModifiedBy>
  <cp:lastPrinted>2014-11-16T19:48:00Z</cp:lastPrinted>
  <dcterms:modified xsi:type="dcterms:W3CDTF">2015-10-06T07:00:00Z</dcterms:modified>
  <cp:revision>2</cp:revision>
  <dc:subject/>
  <dc:title>Hands-On SDR</dc:title>
</cp:coreProperties>
</file>