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zip file contains two high-resolution digital images of the top and bottom of the Harmanzed R4C receiver, as described in “The Harmanized R4C—A High-Performance Analog HF Receiver,” by Phil Harman, VK6APH, and Steve Ireland, VK6VZ, published in the January/February 2006 issue of </w:t>
      </w:r>
      <w:r>
        <w:rPr>
          <w:i/>
        </w:rPr>
        <w:t>QEX</w:t>
      </w:r>
      <w:r>
        <w:rPr/>
        <w:t>. The photos were taken by Ernie Harper, VK7T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360" w:before="0" w:after="120"/>
      <w:outlineLvl w:val="3"/>
    </w:pPr>
    <w:rPr>
      <w:rFonts w:ascii="Helvetica" w:hAnsi="Helvetica" w:cs="Helvetica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9:42:00Z</dcterms:created>
  <dc:creator>Joel Kleinman</dc:creator>
  <dc:description/>
  <cp:keywords/>
  <dc:language>en-US</dc:language>
  <cp:lastModifiedBy>Larry Wolfgang</cp:lastModifiedBy>
  <dcterms:modified xsi:type="dcterms:W3CDTF">2005-12-30T20:38:00Z</dcterms:modified>
  <cp:revision>3</cp:revision>
  <dc:subject/>
  <dc:title>Hi Joe</dc:title>
</cp:coreProperties>
</file>