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1206821287"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331128700"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1977558733"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1628760128"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1215717086"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1163777848"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1619882125"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716312033"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12113912"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119725667"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922041091"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1800463790"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1495627060"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1474407689"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442567373"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1824429574"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