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2019146089"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252474398"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317243890"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