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87780320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941211747"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203536805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1628288892"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1387309261"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590545335"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899721763"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2045269679"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442369728"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496422899"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815224916"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475482217"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884542051"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2004328126"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