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238934288"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1858426734"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1349575856"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